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ates Research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tate Nam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formation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ebsite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ate Bird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ate Motto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pital Cit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ighest Elevation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vernor’s Nam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ate Flower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ate Population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dmission to Statehood (date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ate Nicknam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me One Historic Sit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ate Insec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ate Drink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mous Person Born Her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 Letter State Abbreviation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me One Sports Team In the Stat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8:28:00Z</dcterms:created>
  <dc:creator>Bachert</dc:creator>
  <dc:description/>
  <cp:keywords/>
  <dc:language>en-US</dc:language>
  <cp:lastModifiedBy>PSD</cp:lastModifiedBy>
  <dcterms:modified xsi:type="dcterms:W3CDTF">2011-10-28T18:28:00Z</dcterms:modified>
  <cp:revision>2</cp:revision>
  <dc:subject/>
  <dc:title>States Research</dc:title>
</cp:coreProperties>
</file>